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264473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12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1) LETTURA ED APPROVAZIONE VERBALI DELLA SEDUTA PRECEDENTE ( 30/11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) NOMINA DEL REVISORE DEI CONTI PER IL TRIENNIO 2021-2023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3) RAZIONALIZZAZIONE PERIODICA DELLE PARTECIPAZIONI EX ART. 20, D.LGS. 19/08/2016 N. 175 - RICOGNIZIONE PARTECIPAZIONI POSSEDUTE AL 31.12.2019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4) APPROVAZIONE "REGOLAMENTO PER LA GESTIONE DEL CENTRO DI RACCOLTA DI RIFIUTI URBANI ED ASSIMILATI AGLI URBANI, RACCOLTI IN MODO DIFFERENZIATO"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5) COMUNICAZIONE DELIBERAZIONE DI G.C. N. 108 DEL 17/12/2020 AVENTE AD OGGETTO: " EMERGENZA CORONAVIRUS. RISORSE PER LA SOLIDARIETÀ ALIMENTARE. VARIAZIONE, IN VIA D'URGENZA, AL BILANCIO DI PREVISIONE DELL'ESERCIZIO FINANZIARIO 2020."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6) ESERCIZIO FINANZIARIO 2020 FONDO DI RISERVA - COMUNICAZIONE UTILIZZO DELIBERA G.C. N. 107 DEL 10/12/2020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1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2-23T16:19:00Z</dcterms:modified>
  <cp:revision>4</cp:revision>
  <dc:subject/>
  <dc:title>COMUNE DI OZZERO</dc:title>
</cp:coreProperties>
</file>